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bCs/>
        </w:rPr>
        <w:t>Map Name:</w:t>
      </w:r>
      <w:r>
        <w:rPr/>
        <w:t xml:space="preserve">  Canyon In Between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Author:</w:t>
      </w:r>
      <w:r>
        <w:rPr/>
        <w:t xml:space="preserve"> gowmanAG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Map size:</w:t>
      </w:r>
      <w:r>
        <w:rPr/>
        <w:t xml:space="preserve"> 420 X 420</w:t>
      </w:r>
    </w:p>
    <w:p>
      <w:pPr>
        <w:pStyle w:val="Heading1"/>
        <w:rPr/>
      </w:pPr>
      <w:r>
        <w:rPr/>
        <w:t>Players: 6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 xml:space="preserve">Terrain: </w:t>
      </w:r>
      <w:r>
        <w:rPr/>
        <w:t>Mountainous Desert in spots, Plains in other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 xml:space="preserve">Playable: </w:t>
      </w:r>
      <w:r>
        <w:rPr/>
        <w:t xml:space="preserve">Online or Skirmis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mail: </w:t>
      </w:r>
      <w:hyperlink r:id="rId2">
        <w:r>
          <w:rPr>
            <w:rStyle w:val="InternetLink"/>
            <w:b/>
            <w:bCs/>
          </w:rPr>
          <w:t>Audiobahn10@juno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nicely Balanced 3 vs. 3 desert map, with a flowing river down the center of the map, there are 5 bridges going across the river so their wont be that many choke points, and it will be a little bit harder to defend.  All 6 players get 2 supply docks, 2 Oil Derricks, and one Oil refinery, so there is no advantage for any one player, just pure strategy, unless some one is a resource hog.  Detail is good, for a desert that is.  Makes an excellent 3 vs. 3 ma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obahn10@jun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9:09:00Z</dcterms:created>
  <dc:creator>Andy Gowman</dc:creator>
  <dc:description/>
  <dc:language>en-US</dc:language>
  <cp:lastModifiedBy>Andy Gowman</cp:lastModifiedBy>
  <dcterms:modified xsi:type="dcterms:W3CDTF">2003-07-20T19:13:00Z</dcterms:modified>
  <cp:revision>1</cp:revision>
  <dc:subject/>
  <dc:title>Map Name:  Canyon In Between</dc:title>
</cp:coreProperties>
</file>